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CONSILIUL JUDE|EAN V^LCEA</w:t>
      </w:r>
    </w:p>
    <w:p>
      <w:pPr>
        <w:pStyle w:val="Heading1"/>
        <w:ind w:hanging="0"/>
        <w:rPr/>
      </w:pPr>
      <w:r>
        <w:rPr/>
        <w:t xml:space="preserve">Nr.  5.814 din 17 septembrie  2003                         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ind w:firstLine="720"/>
        <w:jc w:val="center"/>
        <w:rPr/>
      </w:pPr>
      <w:r>
        <w:rPr/>
        <w:t>EXPUNERE DE MOTIVE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BodyText3"/>
              <w:rPr/>
            </w:pPr>
            <w:r>
              <w:rPr/>
              <w:t>la proiectul de hot`r@re privind contractarea unui [mprumut [n sum` de 80.000.000 mii lei, pe termen de ]ase ani, de la Banca Comercial` Rom@n` pentru realizarea obiectivelor de investi\ii  Biblioteca Jude\ean` “Antim Ivireanul” Rm.V@lcea, Modernizare ]i amenajare cl`dire Cinematograf “Modern”      pentru Teatrul “Anton Pann”Rm.V@lcea ]i Amenajare, extindere ]i modernizare sediu Consiliul Jude\ean V@lce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Hot`r@rea  Consiliului Jude\ean V@lcea nr.86 / 24 iulie 2003 a fost aprobat` contractarea unui [mprumut [n sum` de 60.000.000 lei pe termen de cinci ani de la  RAIFFEISEN BANK SA , pentru realizarea obiectivului de investi\ii Biblioteca Jude\ean` “Antim Ivireanul”  Rm.V@lcea 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baza documenta\iei  depus` de Consiliul Jude\ean V@lcea la RAIFFEISEN BANK SA, a fost aprobat un [mprumut [n valoare de 30.000.000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 urmare a faptului c` valoarea acestui  credit nu permite  terminarea lucr`rilor la obiectivul de investi\ii: Biblioteca Jude\ean` “Antim Ivireanul” Rm.V@lcea, s-a renun\at la contractarea acestuia ]i a fost contactat` Banca Comercial` Rom@n` care a prezentat o ofert` [n condi\ii mai avantajoase dec@t cea de la  RAIFFEISEN BANK SA, put@nd acorda un credit de p@n` la 100.000.000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aceast` situa\ie, analiz@nd ]i posibilit`\ile de rambursare a creditului, propunem contractarea unui credit [n valoare de 80.000.000 mii lei  care va fi utilizat pentru terminarea obiectivului de investi\ii Biblioteca Jude\ean` “Antim Ivireanul” Rm.V@lcea (60.000.000 mii lei) c@t ]i pentru Modernizarea ]i amenajarea cl`dirii Cinematografului Modern, care va avea destina\ia de sediu pentru Teatrul “Anton Pann” Rm.V@lcea ]i Amenajare, extindere ]i modernizare  sediu Consiliul Jude\ean V@lcea (20.000.000 mii lei)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en\ion`m c` “Cinematograful  Modern “  a fost trecut din domeniul public al statului ]i din administrarea Centrului Na\ional al Cinematografiei - Regia Autonom` a Distribu\iei ]i Exploat`rii Filmelor - ROM^NIAFILM, [n domeniul  public al jude\ului V@lcea ]i [n administrarea Consiliului Jude\ean V@lcea prin HG nr.1245/7.11.200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reditul se va rambursa [n termen de ]ase ani, iar valoarea estimat` a costurilor generate de contractarea [mprumutului (inclusiv rambursarea creditului) sunt [n sum` de 118.415.000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prevederilor art. 59 alin.(9) din OUG nr. 45/2003, privind finan\ele publice locale, Consiliul Jude\ean V@lcea poate s` garanteze  [mprumutul dac` totalul datoriilor anuale reprezent@nd ratele scadente ale [mprumutului nu dep`]esc limita de 20% din totalul veniturilor propr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mprumutul va putea fi garantat de Consiliul Jude\ean V@lcea potrivit  prevederilor art.59 alin.(1) din OUG nr.45/2003 cu veniturile proprii formate din: impozite, taxe, contribu\ii, alte v`rs`minte, alte venituri ]i cote defalcate din impozitul pe ven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vederea [ntocmirii documentelor pentru contractarea [mprumutului este necesar` [mputernicirea pre]edintelui Consiliului Jude\ean V@lcea ]i a Directorului executiv al Direc\iei Economice, s` duc` la [ndeplinire contractarea [mprumutulu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semenea pentru conducerea registrului de eviden\` a datoriei publice locale, se propune doamna Krieb Mariana- consilier ]i doamna Deaconescu Valeria- consilier, [n situa\ia c@nd titularul lipse]te din institu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, supunem aprob`rii Consiliului Jude\ean V@lcea proiectul de hot`r@re privind contractarea unui [mprumut [n valoare total` de 80.000.000 mii lei, pe termen de ]ase ani, de la Banca Comercial` Rom@n` din care 60.000.000 mii lei vor fi utiliza\i pentru realizarea obiectivului de investi\ii Biblioteca Jude\ean` “Antim Ivireanul” Rm.   V@lcea ]i 20.000.000 mii lei pentru: Modernizarea ]i amenajarea cl`dirii Cinematograf “Modern” pentru Teatrul “Anton Pann” Rm.V@lcea ]i Amenajare, extindere ]i modernizare sediu Consiliul Jude\ean V@lce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3600"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>PRE}EDINTE,</w:t>
      </w:r>
    </w:p>
    <w:p>
      <w:pPr>
        <w:pStyle w:val="Normal"/>
        <w:ind w:left="360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360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V/MD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CONSILIUL JUDE|EAN V^LCEA</w:t>
        <w:tab/>
        <w:tab/>
        <w:tab/>
        <w:t xml:space="preserve">              </w:t>
      </w:r>
      <w:r>
        <w:rPr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|IA   ECONOMIC~                                              VICEPRE}EDINTE,</w:t>
      </w:r>
    </w:p>
    <w:p>
      <w:pPr>
        <w:pStyle w:val="Heading1"/>
        <w:ind w:hanging="0"/>
        <w:rPr/>
      </w:pPr>
      <w:r>
        <w:rPr/>
        <w:t xml:space="preserve">Nr. 5.815 din 17.09. 2003                                                   Dumitru Stancu           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ind w:firstLine="720"/>
        <w:jc w:val="center"/>
        <w:rPr>
          <w:sz w:val="32"/>
        </w:rPr>
      </w:pPr>
      <w:r>
        <w:rPr>
          <w:sz w:val="32"/>
        </w:rPr>
        <w:t>RAPORT DE SPECIALITAT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BodyText3"/>
              <w:rPr/>
            </w:pPr>
            <w:r>
              <w:rPr/>
              <w:t>la proiectul de hot`r@re privind contractarea unui [mprumut [n sum` de 80.000.000 mii lei, pe termen de ]ase ani, de la Banca Comercial` Rom@n` pentru realizarea obiectivelor de investi\ii  Biblioteca Jude\ean` “Antim Ivireanul” Rm.V@lcea , Modernizare ]i amenajare cl`dire Cinematograf “Modern” pentru Teatrul “Anton Pann” Rm.V@lcea ]i Amenajare, extindere ]i modernizare sediu Consiliul Jude\ean V@lce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in expunerea de motive nr. 5.814 din 17.09.2003, se propune adoptarea proiectului de hot`r@re privind contractarea unui [mprumut [n sum` de 80.000.000 mii lei, pe termen de ]ase ani, de la Banca Comercial` Rom@n` pentru realizarea obiectivelor de investi\ii  Biblioteca Jude\ean` “Antim Ivireanul” Rm.V@lcea, Modernizare ]i amenajare cl`dire Cinematograf “Modern”  pentru Teatrul “Anton Pann” Rm.V@lcea ]i Amenajare, extindere ]i modernizare sediu Consiliul Jude\ean V@lce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opunerea de contractare a [mprumutului este [n conformitate cu prevederile art. 48 alin.(1) ]i (6) din OUG nr. 219/2000 pentru modificarea  ]i completarea Legii nr. 189/1998 privind finan\ele publice locale ]i prevederile art. 59 alineatele  1, 2, 4 ]i 6 din OUG nr. 45/2003 privind finan\ele publice locale, ]i se [ntemeiaz` pe considerentul  finaliz`rii [n anul  2004 a obiectivului de investi\ii Biblioteca Jude\ean` “Antim Ivireanul” Rm.V@lcea, realizarea unui sediu pentru Teatrul “Anton Pann” Rm.V@lcea ]i amenajarea, extinderea ]i modernizarea sediului Consiliului Jude\ean V@lce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De asemenea, propunerea de nominalizare a persoanelor  care vor conduce Registrul de eviden\` a datoriei publice locale este [n conformitate cu prevederile capitolelor 5 ]i 6 din Normele Metodologice din 29 decembrie 1999, de aplicare a Legii datoriei publice nr. 81/1999 ]i se [ntemeiaz` pe considerentul eviden\ierii datoriei publice locale contractate de Consiliul Jude\ean V@lce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Fa\` de cele prezentate propunem adoptarea proiectului de hot`r@re ini\iat.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</w:t>
      </w:r>
      <w:r>
        <w:rPr>
          <w:rFonts w:cs="ArialUpR" w:ascii="ArialUpR" w:hAnsi="ArialUpR"/>
          <w:b/>
        </w:rPr>
        <w:t xml:space="preserve">DIRECTOR EXECUTIV,  </w:t>
        <w:tab/>
        <w:t xml:space="preserve">            }EF SERVICIU BUGET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                  CONTABILITATE,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  <w:b/>
        </w:rPr>
        <w:t>Mircea Predescu</w:t>
        <w:tab/>
        <w:tab/>
        <w:tab/>
        <w:t xml:space="preserve"> </w:t>
        <w:tab/>
        <w:t>Mazilu Vasilica</w:t>
      </w:r>
    </w:p>
    <w:p>
      <w:pPr>
        <w:pStyle w:val="Heading5"/>
        <w:rPr>
          <w:b w:val="false"/>
          <w:b w:val="false"/>
          <w:sz w:val="22"/>
        </w:rPr>
      </w:pPr>
      <w:r>
        <w:rPr>
          <w:b w:val="false"/>
          <w:sz w:val="22"/>
        </w:rPr>
        <w:t>MV/MD/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Nr.  ______ din 19 septembrie  2003                         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7"/>
        <w:rPr/>
      </w:pPr>
      <w:r>
        <w:rPr/>
        <w:t>MINISTERUL FINAN|ELOR PUBLICE</w:t>
      </w:r>
    </w:p>
    <w:p>
      <w:pPr>
        <w:pStyle w:val="Heading6"/>
        <w:rPr/>
      </w:pPr>
      <w:r>
        <w:rPr/>
        <w:t>Unitatea de Management a Trezoreriei Statului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UCURE}TI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Hot`r@rea  Consiliului Jude\ean V@lcea nr.86 / 24 iulie 2003 a fost aprobat` contractarea unui [mprumut [n sum` de 60.000.000 lei pe termen de cinci ani de la  RAIFFEISEN BANK SA , pentru realizarea obiectivului de investi\ii Biblioteca Jude\ean` “Antim Ivireanul”  Rm.V@lcea 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baza documenta\iei  depus` de Consiliul Jude\ean V@lcea la RAIFFEISEN BANK SA, a fost aprobat un [mprumut [n valoare de 30.000.000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 urmare a faptului c` valoarea acestui  credit nu permite  terminarea lucr`rilor la obiectivul de investi\ii: Biblioteca Jude\ean` “Antim Ivireanul” Rm.V@lcea, s-a renun\at la contractarea acestuia ]i a fost contactat` Banca Comercial` Rom@n` care a prezentat o ofert` [n condi\ii mai avantajoase dec@t cea de la  RAIFFEISEN BANK SA, put@nd acorda un credit de p@n` la 100.000.000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aceast` situa\ie, analiz@nd ]i posibilit`\ile de rambursare a creditului, se propune Consiliului Jude\ean V@lcea, [n ]edin\a din luna septembrie a.c. contractarea unui credit [n valoare de 80.000.000 mii lei  care va fi utilizat pentru terminarea obiectivului de investi\ii Biblioteca Jude\ean` “Antim Ivireanul” Rm.V@lcea (60.000.000 mii lei) c@t ]i realizarea obiectivului de investi\ii Modernizarea ]i amenajarea cl`dirii Cinematografului Modern, care va avea destina\ia de sediu pentru Teatrul “Anton Pann” Rm.V@lcea ]i a obiectivului Amenajare, extindere ]i modernizare  sediu Consiliul Jude\ean V@lcea (20.000.000 mii lei)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en\ion`m c` “Cinematograful  Modern “  a fost trecut din domeniul public al statului ]i din administrarea Centrului Na\ional al Cinematografiei - Regia Autonom` a Distribu\iei ]i Exploat`rii Filmelor - ROM^NIAFILM, [n domeniul  public al jude\ului V@lcea ]i [n administrarea Consiliului Jude\ean V@lcea prin HG nr.1245/7.11.200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eciz`m c` [mprumutul va fi contractat cu respectarea prevederilor art. 59 din OUG nr. 45/2003, privind finan\ele publice loc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en\ion`m de asemenea, c` asupra contract`rii creditului [n valoare de 60.000.000 mii lei [n vederea finaliz`rii obiectivului de investi\ii Biblioteca Jude\ean` “Antim Ivireanul” v-am informat prin adresa noastr` nr. 4.202/7.07.2003 pentru care ne-a\i notificat primirea acesteia, prin scrisoarea dumneavoastr` nr. 181951/17.07.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cem aceast` informare [n conformitate cu prevederile art. 48 alin.(6) din Legea nr.189/1998, privind finan\ele publice locale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u mul\umiri pentru colaborare,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3600"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>PRE}EDINTE,</w:t>
      </w:r>
    </w:p>
    <w:p>
      <w:pPr>
        <w:pStyle w:val="Normal"/>
        <w:ind w:left="360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360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P/MD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UpR" w:hAnsi="ArialUpR" w:cs="ArialUpR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UpR" w:hAnsi="ArialUpR" w:cs="ArialUpR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05:00Z</dcterms:created>
  <dc:creator>Daniela</dc:creator>
  <dc:description/>
  <dc:language>en-US</dc:language>
  <cp:lastModifiedBy>sorin</cp:lastModifiedBy>
  <cp:lastPrinted>2003-09-22T08:55:00Z</cp:lastPrinted>
  <dcterms:modified xsi:type="dcterms:W3CDTF">2003-09-23T18:05:00Z</dcterms:modified>
  <cp:revision>2</cp:revision>
  <dc:subject/>
  <dc:title>CONSILIUL JUDE|EAN V^LCEA</dc:title>
</cp:coreProperties>
</file>